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2.2021                                                                                    № 33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18 декабря 2019 года № 387 «Об утверждении муниципальной программы «Энергосбережение и повышение энергетической эффективности на территории Новодеревянковского сельского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 Каневского района» на 2020-2022 годы»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18 декабря 2019 года № 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»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18 декабря 2019 года №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»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27T12:48:00Z</dcterms:modified>
  <cp:revision>2</cp:revision>
  <dc:subject/>
  <dc:title/>
</cp:coreProperties>
</file>